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резен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ей Мадам Тюссо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итерии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</w:rPr>
              <w:t xml:space="preserve"> Бал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иль, эстетичность, ярк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шиб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на тексту и графическим изобра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лож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изображе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кательность, соответствие содерж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се ссылки работ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33:00Z</dcterms:created>
  <dc:creator>Bill</dc:creator>
  <dc:description/>
  <cp:keywords/>
  <dc:language>en-US</dc:language>
  <cp:lastModifiedBy>User_10</cp:lastModifiedBy>
  <dcterms:modified xsi:type="dcterms:W3CDTF">2009-11-26T09:33:00Z</dcterms:modified>
  <cp:revision>2</cp:revision>
  <dc:subject/>
  <dc:title>Критерии оценивания презентации </dc:title>
</cp:coreProperties>
</file>